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69917183"/>
            <w:bookmarkStart w:id="1" w:name="__Fieldmark__0_26991718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69917183"/>
            <w:bookmarkStart w:id="3" w:name="__Fieldmark__1_26991718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69917183"/>
            <w:bookmarkStart w:id="5" w:name="__Fieldmark__2_26991718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69917183"/>
            <w:bookmarkStart w:id="7" w:name="__Fieldmark__3_26991718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69917183"/>
            <w:bookmarkStart w:id="9" w:name="__Fieldmark__4_26991718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69917183"/>
            <w:bookmarkStart w:id="11" w:name="__Fieldmark__5_26991718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69917183"/>
            <w:bookmarkStart w:id="13" w:name="__Fieldmark__6_26991718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69917183"/>
            <w:bookmarkStart w:id="15" w:name="__Fieldmark__7_26991718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69917183"/>
            <w:bookmarkStart w:id="17" w:name="__Fieldmark__8_26991718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69917183"/>
            <w:bookmarkStart w:id="19" w:name="__Fieldmark__9_26991718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69917183"/>
            <w:bookmarkStart w:id="21" w:name="__Fieldmark__10_26991718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69917183"/>
            <w:bookmarkStart w:id="23" w:name="__Fieldmark__11_26991718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69917183"/>
            <w:bookmarkStart w:id="25" w:name="__Fieldmark__12_26991718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69917183"/>
            <w:bookmarkStart w:id="27" w:name="__Fieldmark__13_26991718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69917183"/>
            <w:bookmarkStart w:id="29" w:name="__Fieldmark__15_26991718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69917183"/>
            <w:bookmarkStart w:id="31" w:name="__Fieldmark__16_26991718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69917183"/>
            <w:bookmarkStart w:id="33" w:name="__Fieldmark__17_26991718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69917183"/>
            <w:bookmarkStart w:id="35" w:name="__Fieldmark__18_26991718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69917183"/>
            <w:bookmarkStart w:id="37" w:name="__Fieldmark__19_26991718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69917183"/>
            <w:bookmarkStart w:id="39" w:name="__Fieldmark__20_26991718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69917183"/>
            <w:bookmarkStart w:id="41" w:name="__Fieldmark__21_26991718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69917183"/>
            <w:bookmarkStart w:id="43" w:name="__Fieldmark__22_26991718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69917183"/>
            <w:bookmarkStart w:id="45" w:name="__Fieldmark__23_26991718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69917183"/>
            <w:bookmarkStart w:id="47" w:name="__Fieldmark__24_26991718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4:17:00Z</dcterms:created>
  <dc:creator>Judi Yost</dc:creator>
  <dc:description/>
  <cp:keywords/>
  <dc:language>en-US</dc:language>
  <cp:lastModifiedBy>Barbara Vogt</cp:lastModifiedBy>
  <cp:lastPrinted>2000-11-29T16:18:00Z</cp:lastPrinted>
  <dcterms:modified xsi:type="dcterms:W3CDTF">2010-02-06T04:17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